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дополнительным документам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 реализации государственной программы Ставропольского края «Развитие транспортной системы и повышение безопасности дорожного движения» на 2016-2021 год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555"/>
        <w:gridCol w:w="5103"/>
        <w:gridCol w:w="3102"/>
        <w:gridCol w:w="2142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569"/>
        <w:gridCol w:w="5103"/>
        <w:gridCol w:w="3118"/>
        <w:gridCol w:w="2132"/>
      </w:tblGrid>
      <w:tr>
        <w:trPr>
          <w:tblHeader w:val="true"/>
          <w:trHeight w:val="2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2" w:type="dxa"/>
            <w:gridSpan w:val="4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Дорожное хозяйство и обеспечение безопасности дорожного движения»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остановление Правительства Ставропольского края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еделении субсидий, выделяемых бюджетам муниципальных образований Ставропольского края на капитальный ремонт и ремонт автомобильных дорог общего пользования местного значения в границах населенных пунктов Ставропольского края в рамках реализации мероприятий подпрограммы «Дорожное хозяйство и обеспечение безопасности дорожного движения» государственной программы Ставропольского края «Развитие транспортной системы  и  обеспечение безопасности дорожного движения» за счет средств дорожного фонда Ставропольского кр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министерство строительства, дорожного хозяйства и транспорта  Ставропольского края (далее - минстрой края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остановление Правительства Ставропольского кра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пределении субсидий, выделяемых </w:t>
            </w:r>
            <w:r>
              <w:rPr>
                <w:rStyle w:val="FontStyle11"/>
                <w:sz w:val="28"/>
                <w:szCs w:val="28"/>
              </w:rPr>
              <w:t>бюджетам муниципальных образований Ставропольского края</w:t>
            </w:r>
            <w:r>
              <w:rPr>
                <w:sz w:val="28"/>
                <w:szCs w:val="28"/>
              </w:rPr>
              <w:t xml:space="preserve"> на капитальный ремонт и ремонт дворовых территорий многоквартирных домов, проездов к дворовым территориям многоквартирных домов населенных пунктов Ставропольского края в рамках реализации мероприятий подпрограммы «Дорожное хозяйство и обеспечение безопасности дорожного движения» государственной программы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инстрой кра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48" w:type="dxa"/>
            <w:gridSpan w:val="5"/>
            <w:tcBorders/>
          </w:tcPr>
          <w:p>
            <w:pPr>
              <w:pStyle w:val="ConsPlusCell"/>
              <w:widowControl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» Программы</w:t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остановление Правительства Ставропольского кра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установление льготы по тарифам на проезд обучающихся и воспитанников      общеобразовательных организаций, уча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 в виде 50 – процен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инстрой кра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жегодно</w:t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тной   скидки   от   действующего тарифа при оплате проезда в период с 01 января по 15 июня включительно и с 01 сентября по 31 декабря включительно ежегодно на территории Ставропольского кра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остановление Правительства Ставропольского кра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утверждение порядка предоставления за счет средств бюджета Ставропольского края субсидий </w:t>
            </w:r>
            <w:r>
              <w:rPr>
                <w:color w:val="000000"/>
                <w:sz w:val="28"/>
                <w:szCs w:val="28"/>
              </w:rPr>
              <w:t>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  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краевого бюджет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инстрой кра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ежегодно</w:t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2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остановление Правительства Ставропольского кра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пределении субсидий, выделяемых </w:t>
            </w:r>
            <w:r>
              <w:rPr>
                <w:rStyle w:val="FontStyle11"/>
                <w:sz w:val="28"/>
                <w:szCs w:val="28"/>
              </w:rPr>
              <w:t>бюджетам муниципальных образований Ставропольского края</w:t>
            </w:r>
            <w:r>
              <w:rPr>
                <w:sz w:val="28"/>
                <w:szCs w:val="28"/>
              </w:rPr>
              <w:t xml:space="preserve">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реализации подпрограммы «Развитие транспортной системы» государственной программы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инстрой кра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чиная с 2018 год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right="-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3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continuous"/>
      <w:pgSz w:orient="landscape" w:w="16838" w:h="11906"/>
      <w:pgMar w:left="1134" w:right="1134" w:gutter="0" w:header="709" w:top="1418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0:00Z</dcterms:created>
  <dc:creator>klg</dc:creator>
  <dc:description/>
  <cp:keywords/>
  <dc:language>en-US</dc:language>
  <cp:lastModifiedBy>smagina</cp:lastModifiedBy>
  <cp:lastPrinted>2015-08-04T10:59:00Z</cp:lastPrinted>
  <dcterms:modified xsi:type="dcterms:W3CDTF">2015-09-24T07:02:00Z</dcterms:modified>
  <cp:revision>6</cp:revision>
  <dc:subject/>
  <dc:title/>
</cp:coreProperties>
</file>